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498684355"/>
      <w:bookmarkStart w:id="3" w:name="__Fieldmark__5_1498684355"/>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498684355"/>
      <w:bookmarkStart w:id="6" w:name="__Fieldmark__6_1498684355"/>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498684355"/>
      <w:bookmarkStart w:id="8" w:name="__Fieldmark__7_1498684355"/>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498684355"/>
      <w:bookmarkStart w:id="10" w:name="__Fieldmark__8_1498684355"/>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498684355"/>
      <w:bookmarkStart w:id="13" w:name="__Fieldmark__9_1498684355"/>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498684355"/>
      <w:bookmarkStart w:id="15" w:name="__Fieldmark__10_1498684355"/>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498684355"/>
      <w:bookmarkStart w:id="17" w:name="__Fieldmark__11_1498684355"/>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498684355"/>
      <w:bookmarkStart w:id="19" w:name="__Fieldmark__12_1498684355"/>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498684355"/>
      <w:bookmarkStart w:id="21" w:name="__Fieldmark__13_1498684355"/>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498684355"/>
      <w:bookmarkStart w:id="23" w:name="__Fieldmark__14_1498684355"/>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498684355"/>
      <w:bookmarkStart w:id="25" w:name="__Fieldmark__15_1498684355"/>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498684355"/>
      <w:bookmarkStart w:id="27" w:name="__Fieldmark__16_1498684355"/>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498684355"/>
      <w:bookmarkStart w:id="29" w:name="__Fieldmark__17_1498684355"/>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498684355"/>
      <w:bookmarkStart w:id="31" w:name="__Fieldmark__18_1498684355"/>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498684355"/>
      <w:bookmarkStart w:id="33" w:name="__Fieldmark__19_1498684355"/>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498684355"/>
      <w:bookmarkStart w:id="36" w:name="__Fieldmark__20_1498684355"/>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498684355"/>
      <w:bookmarkStart w:id="38" w:name="__Fieldmark__21_1498684355"/>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498684355"/>
      <w:bookmarkStart w:id="40" w:name="__Fieldmark__22_1498684355"/>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498684355"/>
      <w:bookmarkStart w:id="42" w:name="__Fieldmark__23_1498684355"/>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498684355"/>
      <w:bookmarkStart w:id="45" w:name="__Fieldmark__24_1498684355"/>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498684355"/>
      <w:bookmarkStart w:id="47" w:name="__Fieldmark__25_1498684355"/>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498684355"/>
      <w:bookmarkStart w:id="49" w:name="__Fieldmark__26_1498684355"/>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498684355"/>
      <w:bookmarkStart w:id="51" w:name="__Fieldmark__27_1498684355"/>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498684355"/>
      <w:bookmarkStart w:id="54" w:name="__Fieldmark__28_1498684355"/>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498684355"/>
      <w:bookmarkStart w:id="56" w:name="__Fieldmark__29_1498684355"/>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498684355"/>
      <w:bookmarkStart w:id="58" w:name="__Fieldmark__30_1498684355"/>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498684355"/>
      <w:bookmarkStart w:id="60" w:name="__Fieldmark__31_1498684355"/>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498684355"/>
      <w:bookmarkStart w:id="62" w:name="__Fieldmark__32_1498684355"/>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498684355"/>
      <w:bookmarkStart w:id="64" w:name="__Fieldmark__35_1498684355"/>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498684355"/>
      <w:bookmarkStart w:id="66" w:name="__Fieldmark__37_1498684355"/>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498684355"/>
      <w:bookmarkStart w:id="69" w:name="__Fieldmark__39_1498684355"/>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498684355"/>
      <w:bookmarkStart w:id="71" w:name="__Fieldmark__41_1498684355"/>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498684355"/>
      <w:bookmarkStart w:id="73" w:name="__Fieldmark__43_1498684355"/>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498684355"/>
      <w:bookmarkStart w:id="75" w:name="__Fieldmark__45_1498684355"/>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498684355"/>
      <w:bookmarkStart w:id="77" w:name="__Fieldmark__46_1498684355"/>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498684355"/>
      <w:bookmarkStart w:id="79" w:name="__Fieldmark__47_1498684355"/>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498684355"/>
      <w:bookmarkStart w:id="81" w:name="__Fieldmark__48_1498684355"/>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498684355"/>
      <w:bookmarkStart w:id="83" w:name="__Fieldmark__49_1498684355"/>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498684355"/>
      <w:bookmarkStart w:id="85" w:name="__Fieldmark__50_1498684355"/>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498684355"/>
      <w:bookmarkStart w:id="87" w:name="__Fieldmark__51_1498684355"/>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498684355"/>
      <w:bookmarkStart w:id="90" w:name="__Fieldmark__52_1498684355"/>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498684355"/>
      <w:bookmarkStart w:id="92" w:name="__Fieldmark__53_1498684355"/>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498684355"/>
      <w:bookmarkStart w:id="94" w:name="__Fieldmark__54_1498684355"/>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498684355"/>
      <w:bookmarkStart w:id="97" w:name="__Fieldmark__55_1498684355"/>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498684355"/>
      <w:bookmarkStart w:id="99" w:name="__Fieldmark__57_1498684355"/>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498684355"/>
      <w:bookmarkStart w:id="101" w:name="__Fieldmark__59_1498684355"/>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498684355"/>
      <w:bookmarkStart w:id="103" w:name="__Fieldmark__61_1498684355"/>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498684355"/>
      <w:bookmarkStart w:id="106" w:name="__Fieldmark__62_1498684355"/>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